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3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6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 студентов в области музыки в театрализованном представлении, необходимый для работы по специальности в эт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тудентами теоретическими знаниями в области музыки театрализованного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свободного владения музыкальным материалом в процессе подготовки театрализованного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амостоятельного умения работы с музыкой с позиций режиссё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грамотно ставить задачу музыкальному руководителю театрализованного представ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УК – 3: </w:t>
      </w:r>
      <w:r>
        <w:rPr>
          <w:bCs/>
          <w:sz w:val="28"/>
          <w:szCs w:val="28"/>
          <w:lang w:eastAsia="zh-CN"/>
        </w:rPr>
        <w:t>Способность осуществлять социальное взаимодействие и реализовывать свою роль в команд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К – 2:</w:t>
      </w:r>
      <w:r>
        <w:rPr>
          <w:bCs/>
          <w:sz w:val="28"/>
          <w:szCs w:val="28"/>
          <w:lang w:eastAsia="zh-CN"/>
        </w:rPr>
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ПК – 3: </w:t>
      </w:r>
      <w:r>
        <w:rPr>
          <w:bCs/>
          <w:sz w:val="28"/>
          <w:szCs w:val="28"/>
          <w:lang w:eastAsia="zh-CN"/>
        </w:rPr>
        <w:t>Готовность осуществлять управление и программирование развивающих форм Режиссуры театрализованных представл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 праздников всех возрастных групп насел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ПК – 7:</w:t>
      </w:r>
      <w:r>
        <w:rPr>
          <w:bCs/>
          <w:sz w:val="28"/>
          <w:szCs w:val="28"/>
          <w:lang w:eastAsia="zh-CN"/>
        </w:rPr>
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УК – 3: </w:t>
            </w:r>
            <w:r>
              <w:rPr>
                <w:bCs/>
                <w:sz w:val="28"/>
                <w:szCs w:val="28"/>
                <w:lang w:eastAsia="zh-CN"/>
              </w:rPr>
              <w:t>Способность осуществлять социальное взаимодействие и реализовывать свою роль в команде.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К – 2:</w:t>
            </w:r>
            <w:r>
              <w:rPr>
                <w:bCs/>
                <w:sz w:val="28"/>
                <w:szCs w:val="28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К – 3: </w:t>
            </w:r>
            <w:r>
              <w:rPr>
                <w:bCs/>
                <w:sz w:val="28"/>
                <w:szCs w:val="28"/>
              </w:rPr>
              <w:t>Готовность осуществлять управление и программирование развивающих форм Режиссуры театрализованных представ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аздников всех возрастных групп на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оставлять документы связаны с постановкой театрализованных представлений и праздников для всех возрастных форм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Способностью  к организации массовых,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К – 7:</w:t>
            </w:r>
            <w:r>
              <w:rPr>
                <w:bCs/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6 «Работа режиссера с вокальным коллективом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2,3,4 семестрах очного отделения, в 3,4,5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16 </w:t>
      </w:r>
      <w:r>
        <w:rPr>
          <w:bCs/>
          <w:iCs/>
          <w:sz w:val="28"/>
          <w:szCs w:val="28"/>
        </w:rPr>
        <w:t xml:space="preserve">«Работа режиссера с вокальным коллективом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ка, Психология, История теория праздничной культуры Основы режиссуры и мастерства актера в театрализованном представлении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постановочной группой, Работа режиссера с художником (макетирование), Работа режиссера с балетмейстером, Хореография в ТП, Сценография (материальная культура), Грим, Теория драмы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Работа режиссера с вокальным коллективом» составляет 8 зачетных единицы, 324 часа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/>
      </w:pPr>
      <w:r>
        <w:rPr/>
        <w:t>Таблица 2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44"/>
        <w:gridCol w:w="1247"/>
        <w:gridCol w:w="836"/>
        <w:gridCol w:w="969"/>
        <w:gridCol w:w="1099"/>
      </w:tblGrid>
      <w:tr>
        <w:trPr>
          <w:trHeight w:val="219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</w:tr>
      <w:tr>
        <w:trPr>
          <w:trHeight w:val="20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</w:tr>
      <w:tr>
        <w:trPr>
          <w:trHeight w:val="2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8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38"/>
        <w:gridCol w:w="1246"/>
        <w:gridCol w:w="946"/>
        <w:gridCol w:w="992"/>
        <w:gridCol w:w="992"/>
      </w:tblGrid>
      <w:tr>
        <w:trPr>
          <w:trHeight w:val="219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</w:tr>
      <w:tr>
        <w:trPr>
          <w:trHeight w:val="29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3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2452"/>
        <w:gridCol w:w="537"/>
        <w:gridCol w:w="537"/>
        <w:gridCol w:w="826"/>
        <w:gridCol w:w="1160"/>
        <w:gridCol w:w="699"/>
        <w:gridCol w:w="723"/>
        <w:gridCol w:w="2055"/>
      </w:tblGrid>
      <w:tr>
        <w:trPr>
          <w:tblHeader w:val="true"/>
          <w:trHeight w:val="131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4"/>
                <w:b/>
                <w:sz w:val="28"/>
                <w:szCs w:val="28"/>
              </w:rPr>
              <w:t>Музыка в системе искусст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льное мыш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 в театре и театрализованном представлен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Выразительные средства музы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Основные функции музы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Типология музыкального искус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Музыка как информ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жан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стил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Национальный колорит в музык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и внемузыкальные ассоци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Время в музыке и театр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й фолькло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2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Этническая музыка и теат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pacing w:val="3"/>
                <w:sz w:val="28"/>
                <w:szCs w:val="28"/>
                <w:shd w:fill="FFFFFF" w:val="clear"/>
              </w:rPr>
            </w:pPr>
            <w:r>
              <w:rPr>
                <w:rStyle w:val="221"/>
                <w:b/>
                <w:sz w:val="28"/>
                <w:szCs w:val="28"/>
              </w:rPr>
              <w:t>Профессиональная музыка письменной тради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звлекательная музыка в театрализованном представлен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Фоновая музы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социальных систем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бота с композитором и музыкальным руководителе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театральных жанр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Целостное звуковое решение театрализованного предст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Сотворчество режиссера и музыкального руководител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2452"/>
        <w:gridCol w:w="537"/>
        <w:gridCol w:w="537"/>
        <w:gridCol w:w="826"/>
        <w:gridCol w:w="1160"/>
        <w:gridCol w:w="699"/>
        <w:gridCol w:w="723"/>
        <w:gridCol w:w="2055"/>
      </w:tblGrid>
      <w:tr>
        <w:trPr>
          <w:tblHeader w:val="true"/>
          <w:trHeight w:val="131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4"/>
                <w:b/>
                <w:sz w:val="28"/>
                <w:szCs w:val="28"/>
              </w:rPr>
              <w:t>Музыка в системе искусст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льное мыш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Музыка в театре и театрализованном представлен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Выразительные средства музы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Основные функции музы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5"/>
                <w:b/>
                <w:sz w:val="28"/>
                <w:szCs w:val="28"/>
              </w:rPr>
              <w:t>Типология музыкального искус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31"/>
                <w:b/>
                <w:sz w:val="28"/>
                <w:szCs w:val="28"/>
              </w:rPr>
              <w:t>Музыка как информ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жан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стил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Национальный колорит в музык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е и внемузыкальные ассоци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right="40" w:hanging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Время в музыке и театр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льный фолькло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2"/>
              <w:ind w:left="20" w:hanging="0"/>
              <w:rPr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Этническая музыка и теат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pacing w:val="3"/>
                <w:sz w:val="28"/>
                <w:szCs w:val="28"/>
                <w:shd w:fill="FFFFFF" w:val="clear"/>
              </w:rPr>
            </w:pPr>
            <w:r>
              <w:rPr>
                <w:rStyle w:val="221"/>
                <w:b/>
                <w:sz w:val="28"/>
                <w:szCs w:val="28"/>
              </w:rPr>
              <w:t>Профессиональная музыка письменной тради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звлекательная музыка в театрализованном представлен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Фоновая музы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социальных систем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Работа с композитором и музыкальным руководителе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Музыка в различных театральных жанр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Целостное звуковое решение театрализованного предст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21"/>
                <w:bCs w:val="false"/>
                <w:sz w:val="28"/>
                <w:szCs w:val="28"/>
              </w:rPr>
            </w:pPr>
            <w:r>
              <w:rPr>
                <w:rStyle w:val="221"/>
                <w:b/>
                <w:sz w:val="28"/>
                <w:szCs w:val="28"/>
              </w:rPr>
              <w:t>Сотворчество режиссера и музыкального руководител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bookmarkStart w:id="2" w:name="__RefHeading___Toc528600544"/>
      <w:r>
        <w:rPr>
          <w:b/>
          <w:sz w:val="28"/>
          <w:szCs w:val="28"/>
        </w:rPr>
        <w:t>Музыка в системе искусств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мышление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е музыкознание о мышлении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мышление, его виды и развитие.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как основа совершенствования «музыкального ума»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моторная подготовка студента 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театре и театрализованном представлении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аматургические функции музыки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йтмотив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музыкальных характеристик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мы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котехника, используемая в театре и театрализованных представлениях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ые фонограмм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ые средства музыки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лодия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мония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музыки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наслаждение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философская игра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о-лечебная функц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я музыкального искусства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льклорны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провизационны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летантский</w:t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ный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как информац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жанры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хов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й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аб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тиноамериканская классическ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ю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-н-блю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аз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три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нсон, романс, авторская песня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музыка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к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, рокстеди, регги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ип-хоп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стили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эпохи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нровый стиль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й стиль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объединения композиторов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отдельного композитора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ий стиль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колорит в музыке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 звуковых элементов, их взаимосвязь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ее выражение колорит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и внемузыкальные ассоциации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ассоциации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музыкальные ассоциации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 музыке и театре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фольклор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сн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пические сказания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мелоди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ясовые припевки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пьес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ическая музыка и театр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музыка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Х век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ные ансамбли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музыка письменной традиции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кательная музыка в театрализованном представлении</w:t>
      </w:r>
    </w:p>
    <w:p>
      <w:pPr>
        <w:pStyle w:val="Normal"/>
        <w:numPr>
          <w:ilvl w:val="0"/>
          <w:numId w:val="10"/>
        </w:numPr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-музык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вая музыка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различных социальных системах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композитором и музыкальным руководителем</w:t>
      </w:r>
    </w:p>
    <w:p>
      <w:pPr>
        <w:pStyle w:val="Normal"/>
        <w:autoSpaceDE w:val="false"/>
        <w:spacing w:before="0" w:after="20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личные творческие проблемы, возникающие в процессе совместной работы режиссера с музыкальным руководителем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различных театральных жанрах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стное звуковое решение театрализованного представления</w:t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ворчество режиссера и музыкального руководител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3"/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ензон В.М. Музыкальный анализ в профессиональной подготовке режиссёра. – М., МГУКИ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ензон В.М. Музыка в нашей жизни. Как научиться слушать и понимать музыку. </w:t>
      </w:r>
      <w:r>
        <w:rPr>
          <w:sz w:val="28"/>
          <w:szCs w:val="28"/>
          <w:lang w:val="en-US"/>
        </w:rPr>
        <w:t>Ridero</w:t>
      </w:r>
      <w:r>
        <w:rPr>
          <w:sz w:val="28"/>
          <w:szCs w:val="28"/>
        </w:rPr>
        <w:t>, 2018</w:t>
      </w:r>
    </w:p>
    <w:p>
      <w:pPr>
        <w:pStyle w:val="Normal"/>
        <w:jc w:val="both"/>
        <w:rPr/>
      </w:pPr>
      <w:r>
        <w:rPr>
          <w:sz w:val="28"/>
          <w:szCs w:val="28"/>
        </w:rPr>
        <w:t>3. Лензон В.М. Музыка массовых праздников. М.,1987</w:t>
      </w:r>
    </w:p>
    <w:p>
      <w:pPr>
        <w:pStyle w:val="Normal"/>
        <w:jc w:val="both"/>
        <w:rPr/>
      </w:pPr>
      <w:r>
        <w:rPr>
          <w:sz w:val="28"/>
          <w:szCs w:val="28"/>
        </w:rPr>
        <w:t>4. Сборник научных трудов кафедры режиссуры театрализованных представлений МГУКИ под ред. Лензона В.М.. – М., МГУКИ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Aliev, Alex. </w:t>
      </w:r>
      <w:r>
        <w:rPr>
          <w:sz w:val="28"/>
          <w:szCs w:val="28"/>
          <w:lang w:val="en-US"/>
        </w:rPr>
        <w:t xml:space="preserve">(2009). The Intentional-Attributive Definition of Art. </w:t>
      </w:r>
      <w:r>
        <w:rPr>
          <w:sz w:val="28"/>
          <w:szCs w:val="28"/>
        </w:rPr>
        <w:t>Consciousness, Literature and the Arts 10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имирская Анна Овсеевна, Владимирский Петр Александрович Искусство для простых смертных. — М.: «Диалектика», 2005. — С. 352. — ISBN 5-8459-090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. Григорьева. Искусство-неискусство (Искусство в Японии) // Григорьева Т. П. 4.Движение красоты: Размышления о японской культуре. М.: «Восточная литература» РАН, 2005, с. 180—192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bCs/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bCs/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bCs/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е технологии</w:t>
      </w:r>
      <w:r>
        <w:rPr>
          <w:sz w:val="28"/>
          <w:szCs w:val="28"/>
        </w:rPr>
        <w:t xml:space="preserve"> программы дисциплины «Работа режиссера с музыкальным руководителем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207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23">
    <w:name w:val="Заголовок №2_"/>
    <w:qFormat/>
    <w:rPr>
      <w:b/>
      <w:bCs/>
      <w:spacing w:val="5"/>
      <w:sz w:val="25"/>
      <w:szCs w:val="25"/>
      <w:shd w:fill="FFFFFF" w:val="clear"/>
    </w:rPr>
  </w:style>
  <w:style w:type="character" w:styleId="24">
    <w:name w:val="Заголовок №2"/>
    <w:qFormat/>
    <w:rPr>
      <w:rFonts w:ascii="Times New Roman" w:hAnsi="Times New Roman" w:cs="Times New Roman"/>
      <w:b/>
      <w:bCs/>
      <w:spacing w:val="5"/>
      <w:sz w:val="25"/>
      <w:szCs w:val="25"/>
      <w:shd w:fill="FFFFFF" w:val="clear"/>
    </w:rPr>
  </w:style>
  <w:style w:type="character" w:styleId="25">
    <w:name w:val="Заголовок №2 + Не полужирный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character" w:styleId="231">
    <w:name w:val="Заголовок №2 + Не полужирный3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character" w:styleId="221">
    <w:name w:val="Заголовок №2 + Не полужирный2"/>
    <w:qFormat/>
    <w:rPr>
      <w:rFonts w:ascii="Times New Roman" w:hAnsi="Times New Roman" w:cs="Times New Roman"/>
      <w:b/>
      <w:bCs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1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1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2:19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30:00Z</dcterms:modified>
  <cp:revision>46</cp:revision>
  <dc:subject/>
  <dc:title/>
</cp:coreProperties>
</file>